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Alexa. (2010, January 23). Google.com - site info from alexa. Retrieved from </w:t>
      </w:r>
    </w:p>
    <w:p>
      <w:pPr>
        <w:pStyle w:val="Normal"/>
        <w:ind w:firstLine="720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http://www.alexa.com/siteinfo/google.com </w:t>
      </w:r>
    </w:p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</w:r>
    </w:p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Google milestones. (2010, January 23). Retrieved from </w:t>
      </w:r>
    </w:p>
    <w:p>
      <w:pPr>
        <w:pStyle w:val="Normal"/>
        <w:ind w:firstLine="720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http://www.google.com/corporate/history.html </w:t>
      </w:r>
    </w:p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</w:r>
    </w:p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Google, Inc. (2007). Google docs in plain english. Retrieved from </w:t>
      </w:r>
    </w:p>
    <w:p>
      <w:pPr>
        <w:pStyle w:val="Normal"/>
        <w:ind w:firstLine="720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http://www.youtube.com/watch?v=eRqUE6IHTEA&amp;feature=channel </w:t>
      </w:r>
    </w:p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</w:r>
    </w:p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 xml:space="preserve">Google, Inc. (2008). Teachers and principals talk about google docs. Retrieved from </w:t>
      </w:r>
    </w:p>
    <w:p>
      <w:pPr>
        <w:pStyle w:val="Normal"/>
        <w:ind w:left="720" w:hanging="0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>http://www.youtube.com/watch?v=TYPjJK6LZdM&amp;feature=player_embedded</w:t>
      </w:r>
    </w:p>
    <w:p>
      <w:pPr>
        <w:pStyle w:val="Normal"/>
        <w:rPr>
          <w:rFonts w:cs="Calibri" w:cstheme="minorHAnsi"/>
          <w:sz w:val="36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6b7e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5</Words>
  <Characters>429</Characters>
  <CharactersWithSpaces>503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3:56:00Z</dcterms:created>
  <dc:creator>Lance E. Lavelle</dc:creator>
  <dc:description/>
  <dc:language>en-US</dc:language>
  <cp:lastModifiedBy>Lance E. Lavelle</cp:lastModifiedBy>
  <dcterms:modified xsi:type="dcterms:W3CDTF">2010-02-13T23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